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031272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224471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76365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46618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62533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48300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342830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03741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163978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54709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018815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08187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27271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150475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29999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05966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146381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89018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614979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44928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18777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56800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660380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18120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8372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76810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