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8637907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8013725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6355236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3370683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2047545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9657018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7109546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4891618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0839690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596101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9928644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5366277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0091785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4388930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9361569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6431625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5190427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6040510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477551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6967735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6858969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6664351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1345479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9102611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690309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206910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