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73609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42180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79550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318661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613822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31421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33287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594772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92378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8672353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91703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23172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71507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537068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549192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3615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85312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93349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83045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92455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23238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7457358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22696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23448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2528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71175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45686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03729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43661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19158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64988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12713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66388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39554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69021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9448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88036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04492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81743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47980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40304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51115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48928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452296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