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77414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07188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64200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81513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36925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23951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73368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95576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75664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68529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38760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4752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27569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39627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08493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16972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11627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3949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92846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37174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49894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76035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9981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5134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92599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68062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14217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62983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42549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0354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65639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97870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07554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06235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37918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334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30976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42944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05921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1179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34826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97599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52935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28215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67994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02934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12095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56388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861863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232292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92431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967460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708815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08389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39185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51490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