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305015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951833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406642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436430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2746038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0100523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270801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742366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611682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341737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364583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372454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844239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309697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924272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873195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335372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238270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23131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890973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391899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088907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459517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430720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49404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06970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7007860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545145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960628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779166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68763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711209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674450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55676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263704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84229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393407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911817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074788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744145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661627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424303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003694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1086382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9090993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6642858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7512876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2116176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2221376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4733124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768540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2271916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6160973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0163438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7711784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5497541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