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000075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58720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623249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19013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2621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69033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0716500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976380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675640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85510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8635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1832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36672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