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5883496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5366096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4115703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6097086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150302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5492389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6671014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6720671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289358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8866912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796714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2468345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8836487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3224746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6015556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036297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166305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1689733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9885227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1426387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3751869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2284734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101984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033918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7883484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636230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