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4113348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792924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5843589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1809112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98803576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5810527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3749509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5994925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101533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5773685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0904198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9166338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1950059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4749239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058016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23799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1338237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025980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80381917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271698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1556354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400349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837685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620282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4359714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344748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