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851145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7784825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074377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677906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32076927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9056311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390782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04962152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6690326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6876300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060252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3223899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4331660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600992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5460633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4381303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81145457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720019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3073023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63259035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570660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2276589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7399019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0059841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03476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8674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