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494279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19533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7649297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362336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65912438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6475675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0101306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8587353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376119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5565374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142562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9142242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40932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4383437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48745894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031076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25033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6560882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866310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543249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3131292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3960047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3157512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6877232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8564341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77077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