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592023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1547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69003669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9352104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720824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7896478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666022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399331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3261065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198073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2867005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3930275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3246207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66440280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4446661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1219519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07512020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69901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298105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6161908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6508743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311113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6421089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2932023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0503937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60041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