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9712552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4388549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3762654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08882228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341194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83946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316520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430629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852400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519022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088125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64061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4458842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801719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441755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2173526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995128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1090165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419163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591211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540020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214236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228943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33157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1170933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25490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