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38677229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92243340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4138509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46586415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2620388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0282498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89149973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370570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949359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69180676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42827564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4047560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412451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74375011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06095269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659346141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78472034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83500813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29261962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06932303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93198080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7581397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94896269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9706791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03978831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9939509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