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6324471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7055043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738254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5825774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48032982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928083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671707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830207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7922516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748864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731262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7270003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1589973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5544213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77484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711059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045048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222639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533882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063830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716563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459287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642234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75348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773843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938867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