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1721766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186532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305624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216820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4817011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0075919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3570838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83870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08011587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55438521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1955652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403623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7546817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613206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144282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192617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42878093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2274994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2069933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9987476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31387220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44202291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717714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3370202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5232684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96740855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873228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469017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799977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6166633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6021369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4792768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1058664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918083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8341487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2552075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906457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580495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1811309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52550097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31867315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03064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781476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100285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598474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82231730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8420347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874949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5487494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7815838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3904696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2936171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1115472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31012714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671996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8177834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607457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