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1706944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97736647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971761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4089358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7288224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6087056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0181821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5779443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1419887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8977176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50905024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8355755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15765245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4858452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1803243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66079497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6979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025740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1391390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3221195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3949566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4131279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3770694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9607729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248222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7108707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