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0729436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5664125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387021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659388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83627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1829156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016429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6589597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4934179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3213031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6855691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0290951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5939354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684797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8366011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712696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2965254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29592450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1067764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5527012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8401854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73100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6780697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045193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55511021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541740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