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032085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4449247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336224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76646752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729390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1481552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2485648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56075097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5122662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642682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653863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9979429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159191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3582786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0446860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0521283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111987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533701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961855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450835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72304664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5443421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66922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62413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851615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5093509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