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0418256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999401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1205073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396825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301639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9058301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3239473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7374453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2453770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2040443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177563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222439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178377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6010642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2040633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927890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631119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298073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00051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47394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61945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2150408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4746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373850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343774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25560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300786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103675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5314599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10584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783627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766418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300725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740718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534300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765833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454322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1358910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69072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73645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344276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044160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48497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4914535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