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866108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747595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497144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272675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89565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085792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448161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027679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637595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811780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47033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98086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3604006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004352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28469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650647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04372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541458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2511763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554369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980433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478596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5105959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3508891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898358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842562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800029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623878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95494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08592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20167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217279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3775809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7075388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50364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770662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589792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118652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68174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902411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262012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585987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249667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2083001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1848559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9463455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165921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768085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446083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36063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34434480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857948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1913970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3819907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74563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213906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