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801110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390918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110278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959949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533164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809961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592295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6133371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118777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880105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83147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2975036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230097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85948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2606062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453901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79162648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95186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9336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015562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5674684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819288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4068255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30989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6568954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53542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52208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85125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956872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2938371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49424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323637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7122841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53738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499323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911093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26293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143014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134572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3903897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97711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122077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21752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3331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62514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41634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32331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991313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693523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881552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409176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6701439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641678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71950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069703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168519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