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150662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6934434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233060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1086678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630065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9979978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5853323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7348931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3199196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157281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09206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9025210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015376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