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29831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62003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973570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35481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380812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84998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4717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813651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081789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298340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942798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359289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398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334042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748424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188530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03003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57553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86478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12109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394453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323239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808897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1300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969237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367125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