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9680098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8949444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472412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888324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5805588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6341126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898072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812606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6818358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573932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6521391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6428397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7245276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582001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364741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858751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563606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776328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6739439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529055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945329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324599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10799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4660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5347286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32588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