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08640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548208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027438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701351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987452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891319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0399239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81156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561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159038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02963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394448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12140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17813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6131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719630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596547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47230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20228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106110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18517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296700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2265300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3358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29861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274530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