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232259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8077942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0434146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219277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5562384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7235851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174617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3567339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4686910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393330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36107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7806054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58738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1494253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6955472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508461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8164653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0481470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535390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462697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4868414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3928842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7127363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2281010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111120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408244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