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6478676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0086854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4991695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9394664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7249124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0458801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8037013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2083881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4947561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1782666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7591657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4963278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1627033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5968978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8699105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376048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0016807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4303129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147640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6213837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4514993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8484615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0287035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2670491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2566102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0792760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