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55076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736523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04297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611645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21172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283873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31362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23253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409360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799369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4481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7824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300749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95980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180094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04791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678612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5369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315326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11087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96678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42928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51344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36228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80358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56594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