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796602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282871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5041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594137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2104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88499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530842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2332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1416293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88011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89194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349044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880803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675804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498862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480481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600425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486292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995536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3344862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216548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85865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949533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100025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662175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6677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