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48265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7145069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184068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3103026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1008113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4722007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8390303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2822877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008529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007716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97345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619276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081768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6138214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92583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34706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958694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05359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843331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339679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916968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948243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57621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8805261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705499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428052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