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364747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655664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0947034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800305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707288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032885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767435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824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011939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796380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175838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105097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091097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7827558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797795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76720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603556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431109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006457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152876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01012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162064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601905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886726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446960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0531831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377700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5119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479830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41433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365646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915138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06262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7963102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41989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89999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214942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671930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172813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1306094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89445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692395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371429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237983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54810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23827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36407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257156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945649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8737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1254385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2120436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977846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221627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794787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791206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247534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