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60732748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7454106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2065811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4803070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8575625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7542785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4095887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5124460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2392204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8096513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1886529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7867664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5866148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34785956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000871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2194226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854525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4438857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3917142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5270602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9475964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8237268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077081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4632357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5946380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8912097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