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0236615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5963391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7118572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2956574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7210339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0765447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7280051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1513044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1960846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968133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9736434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5061362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5063411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762448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4439447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919640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3467314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4645345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1156025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3183501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449150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3510919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772052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7180689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5344721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94078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