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2991226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25028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09545455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72303644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9217485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4293425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9021627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0910165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23963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082642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0840830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5171665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1406972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1560706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217567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8143975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3866488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1013675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73515700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8988507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4222988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2019176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3882875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9877435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70153290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307340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