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29379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7882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68998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09334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40525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95937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71726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97423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04082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03549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24335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61611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41597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29205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5061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5210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24797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77853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69959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01934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69423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78981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6725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19870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13578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30158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33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9114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7206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76878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95878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26620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7812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95943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68880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66072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08462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54688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1656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59834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2251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66588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78386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19333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