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8321869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8341575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2672150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918257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7206458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8757950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9747567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6963854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7995371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1169651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1895650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2179985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2587903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9409074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186531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4823216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8924959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8523347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8491553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8829897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9390486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0323897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9172238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6221959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3412546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7500305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3252045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0960934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4912033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3807411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1725503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9033388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1120567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5018014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4065306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7888723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6688349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3275022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749932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9703133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7685568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0495839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9319819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209602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7585845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545027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8715247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6325150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2017408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7556983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3146657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1262360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8685795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2451239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6330207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6045158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