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869730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274062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094213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16729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28620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75594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39057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098009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08072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425265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3863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525701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35214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008222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10266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594902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53291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65106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30164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230630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34457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16327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193315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82728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18537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621838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857974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54251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02748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37773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439312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099214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052922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413803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665688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850518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47690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615948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63693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02656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1696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68707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96753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15784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3420205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142827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214039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478129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1624770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2731975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9652784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222896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592535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462163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8085548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6968429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