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444102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989976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3333903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8321824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924553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228360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6169832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0829270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2931124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789624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90846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4852225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4918816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