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0132066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926183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31406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291443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331823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0540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04640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061689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92137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256029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124854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02148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7873914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874257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6950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9807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0827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87184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779810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517521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821285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65261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42015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31314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512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012010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