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696301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633867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77482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73167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160098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05358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33727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30165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217014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64287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081638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27205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676365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98666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11629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01062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10969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362610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258980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182152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583128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963233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58015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27414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896065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0456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