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65802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413314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335339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15785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075806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86653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173671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22234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95539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642639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09080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712812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78324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42077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51251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23716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163603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565999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12205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85372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495051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76184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89267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874878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597941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06735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