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452580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775797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548945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1990839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258346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134332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075212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0002810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5094936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701680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332560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661971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125545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196868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613734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156910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222550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159582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88383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395645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56651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4606027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597541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13505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0640534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834083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