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89670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86763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188096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808953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309660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60918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711849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335173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1743525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26814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923073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940931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4841667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19089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150631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212321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062212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52856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68033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247018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875521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54067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8729004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023449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29523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6887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