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3757978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24347710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1417117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0760539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1400514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7800779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8830123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8208611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1753175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5516387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0441699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6202383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89557457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1025251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0649803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2276375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187407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1188307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1585194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0916240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5188485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2628498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9495048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7731829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7659129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1278957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