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256778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64278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18350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80183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90272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1875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57062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27200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401841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81395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24484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6971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627222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467969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56016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598080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23854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54234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43576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45734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320775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07486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209688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52008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760734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0834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