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172898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4400161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5640033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0577799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63661552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789068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7467595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5423842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324559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6336415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727579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5324135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1236113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4426864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7110560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6323062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58605945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0500754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7425829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3511584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7470148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0358752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0764094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6877814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01972488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438639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