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89259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803246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66114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2060505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15749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1166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283593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479110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18231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790409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353271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3414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42441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975844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217437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3029727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173606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135516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982599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15112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513807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869899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322620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470864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350139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940004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07244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64488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1501124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383316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213205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5842913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75375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055720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154792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541516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752813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29850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132522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784339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309934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38650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026919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50342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4340498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020775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36956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86821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219551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543881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59437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10818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277817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150305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422742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510898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637519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