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1071806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0008848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1584689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4627484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5347533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8397822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4141685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582168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3887958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3225345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2425848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2418447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753640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2146090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1371876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2508434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352993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078273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6371547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9345790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1260540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0066166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0262098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48116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6580157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4259607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