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725646100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02393614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604453478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701828823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934896078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57875317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85219033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8985463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905867759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002666169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4436446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04828303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154751954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00819204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316861520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63079313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2622461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999017257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899390279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51683748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76727815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9980876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816506358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72379343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780519301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47368141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