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062846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2316253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9354883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6080557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7115930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9040432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3174205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8789133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0898220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322914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3950398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2852935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3450702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2664674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8437113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3013545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1478979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158879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400584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5813004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13069273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6643601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8135766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3482255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0381839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833163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